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АС МЕДИЦИНЕ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ХУМАНА ГЕН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val="sr-CS"/>
        </w:rPr>
        <w:t>1</w:t>
      </w:r>
      <w:r>
        <w:rPr>
          <w:b/>
          <w:lang w:val="ru-RU"/>
        </w:rPr>
        <w:t xml:space="preserve">. </w:t>
      </w:r>
      <w:r>
        <w:rPr>
          <w:b/>
          <w:lang w:val="sr-RS"/>
        </w:rPr>
        <w:t>ХРОМОЗОМИ ЕУКАРИО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генетике и научне дисциплине генетик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ромозоми еукариота- изглед у фазама ћелијског циклуса, дефинисати хомологе хромозом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умани хромозом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емијски састав хромозома еукариот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рађа молекула ДНК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рађа молекула РНК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истон</w:t>
      </w:r>
      <w:r>
        <w:rPr>
          <w:lang w:val="sr-RS"/>
        </w:rPr>
        <w:t>ски протеини</w:t>
      </w:r>
      <w:r>
        <w:rPr>
          <w:lang w:val="sr-CS"/>
        </w:rPr>
        <w:t>, н</w:t>
      </w:r>
      <w:r>
        <w:rPr>
          <w:lang w:val="sr-RS"/>
        </w:rPr>
        <w:t>уклеозом-дефиниција, грађа, улога Н1 хисто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хистонски протеин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ивои паковања  ДНК молекула до метафазног хромозо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појмова: кариотип, кариограм, идиогра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Морфолошка структура метафазног хромозома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Центромера – улога и врсте хромозома према положају центроме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Еухроматин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етерохроматин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Теломере хромозома-грађа, улог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екундарна сужења хромозом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телити на хромозоми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тандардизација хуманог кариотипа, закључци конференције у Денверу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андардизација хуманог кариотипа, закључци конференције у Лондон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риограм чове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ормуле за обележавање нормалног и аберантног кариотип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тандардизација хуманог кариотипа, закључак конференције у Паризу- С и </w:t>
      </w:r>
      <w:r>
        <w:rPr>
          <w:lang w:val="sr-Latn-RS"/>
        </w:rPr>
        <w:t>R</w:t>
      </w:r>
      <w:r>
        <w:rPr>
          <w:lang w:val="sr-RS"/>
        </w:rPr>
        <w:t xml:space="preserve"> технике за бојење хромозо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/>
        <w:t>G</w:t>
      </w:r>
      <w:r>
        <w:rPr>
          <w:lang w:val="sr-RS"/>
        </w:rPr>
        <w:t xml:space="preserve"> техника бојења хромозо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/>
        <w:t>Q</w:t>
      </w:r>
      <w:r>
        <w:rPr>
          <w:lang w:val="sr-RS"/>
        </w:rPr>
        <w:t xml:space="preserve"> техника бојења хромозом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50:00Z</dcterms:created>
  <dc:creator>Olivera Milosevic</dc:creator>
  <dc:description/>
  <cp:keywords/>
  <dc:language>en-US</dc:language>
  <cp:lastModifiedBy>Korisnik</cp:lastModifiedBy>
  <cp:lastPrinted>2013-09-06T10:02:00Z</cp:lastPrinted>
  <dcterms:modified xsi:type="dcterms:W3CDTF">2022-01-28T13:03:00Z</dcterms:modified>
  <cp:revision>27</cp:revision>
  <dc:subject/>
  <dc:title/>
</cp:coreProperties>
</file>